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94557191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85940108"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